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5153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127046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562594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